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cs="Corbel" w:ascii="Corbel" w:hAnsi="Corbel"/>
          <w:szCs w:val="24"/>
        </w:rPr>
        <w:t xml:space="preserve">Podstawowe </w:t>
      </w:r>
      <w:r>
        <w:rPr/>
        <w:t>informacje o przedmiocie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organizacji i zarządzania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3]ZL_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umiejętności analizy i opisu działań oraz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6"/>
        <w:gridCol w:w="18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organizacji społecznych, w szczególności ich istotne elementy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analizuje zjawiska społeczne z zakresu socjologii organizacji i zarządzania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zasady tworzenia i rozwoju form indywidualnej przedsiębiorczości z wykorzystaniem wiedzy z zakresu socjologii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społecznych zachodzących w organizacjach społecznych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socjologiczne z wykorzystaniem nowej wiedzy z zakresu socjologii organizacji i zarządzania i proponuje rozstrzygnięcia w tym zakresie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czestniczy w przygotowaniu projektów społecznych i zarządzaniu nimi, uwzględniając aspekty prawne, ekonomiczne i polityczne dotyczące organizacji oraz przewiduje wielokierunkowe skutki społecznych swojej działalności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i socjologiczne metody jej badania. Geneza socjologii organizacji i zarządzania. Organizacja i jej atrybu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eństwo i budowanie ładu organizacyjnego. Praca ludzka i jej znaczenie. Budowanie więź organizacyjnych i ludzki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Harmonia i konflikt w systemie społecznym. Sprzeczności w społeczeństwie poprzemysłowym. Społeczeństwo i organizacja w ujęciu funkcjonal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łowiek i system w socjologii organizacji. Zachowania człowieka ,,społecznego”. Zakład pracy jako system społeczn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szkoły i podejścia w socjologii organizacji.. Problemy badawcze organizacji przyszłości. Orientacja strukturalno-techniczna w socjologii organiz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grup i zespołów w organizacji. Przekształcanie grupy w zespoły. Zespoły sieciowe  i ich charakter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tywacyjne aspekty zachowań organizacyjnych. Satysfakcja z pracy. Teorie odnoszące się do motyw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ukturalne aspekty sprawowania władzy. Style kierowania. Biurokracja jako zjawisko społe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sychospołeczne aspekty zmian organizacyjnych. Stres i opór wobec zmiany. Istota zmian organizacyj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kkie i twarde podejście do współczesnego zarządzania. Istota i elementy miękkiego i twardego zarządz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ecyzyjny i narzędzia go wspomagające. Behawioralne aspekty decyzji. Współuczestnictwo w podejmowaniu decyzji. Empowermen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jakością. Normy ISO serii 9000. Koncepcja TQM. Certyfikaty jakości i audy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chowania nieetyczne w organiza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lturowe wyznaczniki funkcjonowania organizacji. Poziom kultury organizacyjnej. Typologia kultur organizacyjnych. </w:t>
            </w:r>
          </w:p>
        </w:tc>
      </w:tr>
      <w:tr>
        <w:trPr>
          <w:trHeight w:val="16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współpracy organizacji z otoczeniem zewnętrz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1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itling 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łowiek w organizacji. Ludzie–struktury-organiz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„Difin”, Warszawa 2013</w:t>
            </w:r>
          </w:p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Moczydłowska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chowania organizacyjne w nowoczesnym przedsięb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rstwie, </w:t>
              <w:br/>
              <w:t>Wyd. ,,Śląsk”, Katowice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Masłyk-Musiał E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połeczeństwo i organizacje. Socjologia organizacji i zarządzani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, </w:t>
              <w:br/>
              <w:t>Wyd. UMCS, Lublin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ielski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Organizacje, istota, struktury, proces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UŁ, Łódź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Żukowski P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Podstawy organizacji pracy i kierowani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AR w Szczecinie, Szczecin 199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Januszek H. Sikora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ocjologia prac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AE w poznaniu, Poznań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łaszczyk W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Metody organizacji i zarządzania. Kształtowanie relacji organizacyjny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PWN, Warszawa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Wasiuk A., (red.)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Nowoczesne podeście do zarządzania organizacjam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ugdol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artości organizacyjne. Szkice z teorii organizacji i zarządzani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UJ, Kraków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Kożuch B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Nauka o Organizacja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 CeDeWu.Pl. ,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Kuc B.R. Moczydłowska J.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chowania organizacyjne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,,Difin”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Webber R.A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sady zarządzania organizacjam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ikorski Cz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chowania ludzi w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N, Warszawa 2002</w:t>
            </w:r>
          </w:p>
        </w:tc>
      </w:tr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Martyniak Z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Metody organizowania procesów prac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Chojnacki WŁ. Balasiewicz A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Adam Marszałek”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ugdol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Gry i zachowania nieetyczne w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bbins S.P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sady zachowań w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Zysk i S-ka”, Poznań 200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enc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Kierowanie zachowań w organizacji, konflikty i stresy pracownicze. Zmiany i rozwój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Placet”, Warszawa 200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telmach W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ładza i kierowanie. Teoria i praktyka biur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kracji, Wyd. ,,Placet”, </w:t>
              <w:br/>
              <w:t>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Galata S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ztuka zarządzania organizacjami. Zasoby, sposoby, perspektyw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Korzeniowski L.F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Podstawy zarządzania organizacjam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enc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Galata S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atajczak Z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Psychologia pracy i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N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1:00Z</dcterms:created>
  <dc:creator>admin</dc:creator>
  <dc:description/>
  <cp:keywords/>
  <dc:language>en-US</dc:language>
  <cp:lastModifiedBy>Admin</cp:lastModifiedBy>
  <cp:lastPrinted>2019-11-30T10:37:00Z</cp:lastPrinted>
  <dcterms:modified xsi:type="dcterms:W3CDTF">2021-07-05T12:02:00Z</dcterms:modified>
  <cp:revision>13</cp:revision>
  <dc:subject/>
  <dc:title/>
</cp:coreProperties>
</file>